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>Stanoviská komisií Zastupiteľstva BSK  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Arial Unicode MS;Arial" w:cs="Arial" w:ascii="Arial" w:hAnsi="Arial"/>
          <w:b/>
          <w:sz w:val="22"/>
          <w:szCs w:val="22"/>
          <w:lang w:val="sk-SK"/>
        </w:rPr>
        <w:t xml:space="preserve">Návrhu </w:t>
      </w:r>
      <w:r>
        <w:rPr>
          <w:rFonts w:cs="Arial" w:ascii="Arial" w:hAnsi="Arial"/>
          <w:b/>
          <w:sz w:val="22"/>
          <w:szCs w:val="22"/>
        </w:rPr>
        <w:t>Všeobecne záväzné nariadenie Bratislavského samosprávneho kraja č.../2008 o bližších podmienkach poskytovania sociálnych služieb, o spôsobe určenia úhrady, výške úhrady a spôsobe platenia úhrady za sociálne služby poskytované Bratislavským samosprávnym krajom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po prerokovaní materiálu žiad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bezpečiť, aby sa s ohľadom na nesúlad so zákonom                č. 195/1998 Z. z. o sociálnej pomoci v znení neskorších predpisov s okamžitou platnosťou neulatňoval cenník služieb RCA pri DSS prof. K. Matulay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edložiť na rokovanie komisie návrh nového VZN v súlade s novým zákonom č. 448/2008 o sociálnych službách a o zmene a doplnení zákona č. 455/1991 Zb. o živnostenskom podnikaní (živnostenský zákon) v znení neskorších predpisov účinným od 01.01.2009 tak, aby tento návrh mohol byť následne predmetom rokovania prvého zastupiteľstva BSK v roku 200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ude zabezpečené na základe výsledkov rokovania Z BSK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o novelizácii zákona o sociálnych službách bude VZN predložené na rokovanie Z BSK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pri príprave VZN jednoduché zmeny vykonať formou zmeny dodatku k VZN a nie návrhom nového VZN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Neakceptované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o konzultácii s právnym oddelením  bol vypracovaný návrh nového VZN, nakoľko pôvodné VZN bolo už menené a uvedená zmena je pre jednoduchšiu orientáciu občana vhodnejšia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>V Bratislave, dňa 05.12.2008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50:00Z</dcterms:created>
  <dc:creator>kpaxnerova</dc:creator>
  <dc:description/>
  <cp:keywords/>
  <dc:language>en-US</dc:language>
  <cp:lastModifiedBy>kpaxnerova</cp:lastModifiedBy>
  <dcterms:modified xsi:type="dcterms:W3CDTF">2008-12-05T11:50:00Z</dcterms:modified>
  <cp:revision>2</cp:revision>
  <dc:subject/>
  <dc:title>Stanoviská komisií Zastupiteľstva BSK  </dc:title>
</cp:coreProperties>
</file>